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ge has a significant amount of support for elliptic curves.</w:t>
      </w:r>
    </w:p>
    <w:p>
      <w:pPr>
        <w:pStyle w:val="Normal"/>
        <w:rPr/>
      </w:pPr>
      <w:r>
        <w:rPr/>
        <w:t>This functionality can be very useful when learning,</w:t>
      </w:r>
    </w:p>
    <w:p>
      <w:pPr>
        <w:pStyle w:val="Normal"/>
        <w:rPr/>
      </w:pPr>
      <w:r>
        <w:rPr/>
        <w:t xml:space="preserve">because it allows you to easily calculate things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you instantiate an elliptic curve, by specifying the field that it is over, and the coefficients of the defining Weierstrass equatio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GF(17), [1,2,3,4,5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+ x*y + 3*y = x^3 + 2*x^2 + 4*x + 5 over Finite Field of size 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GF(29), [0,0,0,1,1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= x^3 + x + 1 over Finite Field of size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GF(127), [0,0,0,2,17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= x^3 + 2*x + 17 over Finite Field of size 12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theta&gt; = GF(2^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F, [1,0,0,1,0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+ x*y = x^3 + x over Finite Field in theta of size 2^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 curve of similar form to the Koblitz Curv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theta&gt; = GF(2^1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F, [1,0,theta,0,1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+ x*y + theta*y = x^3 + 1 over Finite Field in theta of size 2^1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Sage can even easily instantiate curves of cryptographic sizes, like K163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.&lt;theta&gt; = GF(2^16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F, [1,0,1,0,1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liptic Curve defined by y^2 + x*y + y = x^3 + 1 over Finite Field in theta of size 2^1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However, you should be warned that when instantiating a curve of cryptographic sizes,</w:t>
      </w:r>
    </w:p>
    <w:p>
      <w:pPr>
        <w:pStyle w:val="Normal"/>
        <w:rPr/>
      </w:pPr>
      <w:r>
        <w:rPr/>
        <w:t>some of the functions on the curve object will not work because they require exponential time to run.</w:t>
      </w:r>
    </w:p>
    <w:p>
      <w:pPr>
        <w:pStyle w:val="Normal"/>
        <w:rPr/>
      </w:pPr>
      <w:r>
        <w:rPr/>
        <w:t>While you can compute somethings with these objects, it is best to leave your experimentation to the smaller sized cu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alculate some values of the curve, such as the number of point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GF(107), [0,0,0,1,0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.ord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also determine the generators of a curv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GF(101), [0,0,0,1,0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.gens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(7 : 42 : 1), (36 : 38 : 1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Note that this output is printed (x : y : z).</w:t>
      </w:r>
    </w:p>
    <w:p>
      <w:pPr>
        <w:pStyle w:val="Normal"/>
        <w:rPr/>
      </w:pPr>
      <w:r>
        <w:rPr/>
        <w:t>This is a minor technical consideration because sage stores points in what is known as "projective coordinates".</w:t>
      </w:r>
    </w:p>
    <w:p>
      <w:pPr>
        <w:pStyle w:val="Normal"/>
        <w:rPr/>
      </w:pPr>
      <w:r>
        <w:rPr/>
        <w:t>The precise meaning is not important, because for non infinite point the value z will always be 1.</w:t>
      </w:r>
    </w:p>
    <w:p>
      <w:pPr>
        <w:pStyle w:val="Normal"/>
        <w:rPr/>
      </w:pPr>
      <w:r>
        <w:rPr/>
        <w:t>and the first to values in a coordinate will be the x and y coordinates, exactly as you would expect.</w:t>
      </w:r>
    </w:p>
    <w:p>
      <w:pPr>
        <w:pStyle w:val="Normal"/>
        <w:rPr/>
      </w:pPr>
      <w:r>
        <w:rPr/>
        <w:t>This representation is useful because it allows the point at infinity to be specified as a point with the z coordinate equal to 0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(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0 : 1 : 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This shows how you can recognize a point at infinity as well as specif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get the x and y coordinates out of a point on the curve, you can do so as follow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E.random_point();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2 : 38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(x,y) = P.xy(); (x,y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2, 38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specify a point on the curve by casting an ordered pair to the curve a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E((62,-38));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2 : 63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Now that you can find the generators on a curve and specify points you can experiment with these points and do arithmetic as well.</w:t>
      </w:r>
    </w:p>
    <w:p>
      <w:pPr>
        <w:pStyle w:val="Normal"/>
        <w:rPr/>
      </w:pPr>
      <w:r>
        <w:rPr/>
        <w:t>Continuing to use E as the curve instantiated in the previous example, we can set G1 and G2 to be the generator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(G1, G2) = E.gens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E.random_point();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9 : 29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compute the sum of two points as in the following example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1 + G2 +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69 : 96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1 + 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0 : 62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+ P + G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4 : 2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compute the inverse of a point using the unary minus (-) operato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-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9 : 72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-G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 : 59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You can also compute repeated point addition (adding a point to itself many times) with the * operato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13*G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72 : 23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2*G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9 : 58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88*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7 : 7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And for curves over small finite fields you can also compute the order (discrete log of the point at infinity with respect to that point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1.ord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2.ord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.ord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2:54:00Z</dcterms:created>
  <dc:creator>dshumow</dc:creator>
  <dc:description/>
  <cp:keywords/>
  <dc:language>en-US</dc:language>
  <cp:lastModifiedBy>William Stallings</cp:lastModifiedBy>
  <dcterms:modified xsi:type="dcterms:W3CDTF">2009-10-01T16:07:00Z</dcterms:modified>
  <cp:revision>2</cp:revision>
  <dc:subject/>
  <dc:title>Sage has a significant amount of support for elliptic curves</dc:title>
</cp:coreProperties>
</file>